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Тарас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Тарасовского сельского поселения Тарасовского района на 2019 го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60"/>
        <w:gridCol w:w="1760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6 062.6</w:t>
            </w:r>
          </w:p>
        </w:tc>
        <w:tc>
          <w:tcPr>
            <w:tcW w:w="17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5 327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1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826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2 20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здание условий для обеспечения качественными коммунальными услугами населения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6 287.1 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90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 987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.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3.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8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 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2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869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рганизация благоустройства территории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 040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6 9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7 21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97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16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943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500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8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6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Предупреждение и ликвидация последствий чрезвычайных ситуаций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 3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097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097.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7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53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Обеспечение реализации муниципальной программы Тарас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53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9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 Тарасовского сельского поселения 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Подпрограмма «Развитие муниципального управления и муниципальной службы Тарас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ind w:left="39" w:firstLine="102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ого развития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Муниципальная программа Тарасо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современной городской среды на  территории Тарасовского сельского поселения Тарасовского района»</w:t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ых территорий Тарас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»</w:t>
            </w:r>
          </w:p>
          <w:p>
            <w:pPr>
              <w:pStyle w:val="Normal"/>
              <w:autoSpaceDE w:val="false"/>
              <w:ind w:left="39" w:hanging="0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гоустройство общественных территорий Тарасовского сельского поселени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, в рамках подпрограммы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ых территорий Тарас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Формирование современной городской среды на  территории Тарасовского сельского поселения Тарасовского района»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 муниципальных) нужд)</w:t>
            </w:r>
          </w:p>
          <w:p>
            <w:pPr>
              <w:pStyle w:val="Normal"/>
              <w:autoSpaceDE w:val="false"/>
              <w:ind w:left="39" w:firstLine="102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0 00 00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000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 деятельности Администрации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657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2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 419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793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8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4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53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61.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9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71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82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63.7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65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78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6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47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Реализация функций иных органов местного самоуправления Тарас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 557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77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86.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 457.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67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 48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730.6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65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3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0.0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актов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99 9 00 99990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8.8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07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81.1</w:t>
            </w:r>
          </w:p>
        </w:tc>
        <w:tc>
          <w:tcPr>
            <w:tcW w:w="1760" w:type="dxa"/>
            <w:tcBorders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2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25:00Z</dcterms:created>
  <dc:creator>Захарова</dc:creator>
  <dc:description/>
  <cp:keywords/>
  <dc:language>en-US</dc:language>
  <cp:lastModifiedBy>User</cp:lastModifiedBy>
  <cp:lastPrinted>2017-10-27T14:45:00Z</cp:lastPrinted>
  <dcterms:modified xsi:type="dcterms:W3CDTF">2019-10-28T16:46:00Z</dcterms:modified>
  <cp:revision>20</cp:revision>
  <dc:subject/>
  <dc:title/>
</cp:coreProperties>
</file>